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701"/>
        <w:gridCol w:w="43"/>
        <w:gridCol w:w="808"/>
        <w:gridCol w:w="510"/>
        <w:gridCol w:w="1304"/>
        <w:gridCol w:w="284"/>
        <w:gridCol w:w="747"/>
        <w:gridCol w:w="1025"/>
        <w:gridCol w:w="279"/>
        <w:gridCol w:w="126"/>
        <w:gridCol w:w="165"/>
        <w:gridCol w:w="210"/>
        <w:gridCol w:w="496"/>
        <w:gridCol w:w="14"/>
        <w:gridCol w:w="1309"/>
        <w:gridCol w:w="454"/>
      </w:tblGrid>
      <w:tr>
        <w:trPr>
          <w:cantSplit w:val="true"/>
        </w:trPr>
        <w:tc>
          <w:tcPr>
            <w:tcW w:w="9645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der Schule/Schulart(en)/Schul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 xml:space="preserve">Zeugn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 Gymnasiums/der Integrierten Gesamtschu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             geb. am: ___________           Klasse: 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</w:rPr>
              <w:t>Vorname und N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 sich der Prüfung zum Übergang in die Jahrgangsstufe 11 der gymnasialen Oberstufe gemäß der Verordnung vom 3. Juli 2003 unterzoge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r/Sie hat die Prüfung nicht bestanden und wird  nicht in die 11. Jahrgangsstufe versetzt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____________ davon entschuldigt: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üfungsfä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sch</w:t>
            </w:r>
          </w:p>
        </w:tc>
        <w:tc>
          <w:tcPr>
            <w:tcW w:w="131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29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6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997" w:type="dxa"/>
            <w:gridSpan w:val="11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ächer der Zulassung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6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136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/Wirtschaft/Technik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7"/>
            <w:tcBorders>
              <w:left w:val="single" w:sz="2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merke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Landesiegel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1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39:00Z</dcterms:created>
  <dc:creator>KM-MV</dc:creator>
  <dc:description/>
  <cp:keywords/>
  <dc:language>en-US</dc:language>
  <cp:lastModifiedBy>Markus Widl</cp:lastModifiedBy>
  <cp:lastPrinted>2008-11-05T07:39:00Z</cp:lastPrinted>
  <dcterms:modified xsi:type="dcterms:W3CDTF">2009-06-16T08:37:00Z</dcterms:modified>
  <cp:revision>3</cp:revision>
  <dc:subject/>
  <dc:title>________________________________________________________________________</dc:title>
</cp:coreProperties>
</file>